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sz w:val="24"/>
        </w:rPr>
        <w:t>Office of Criminal Justice Services</w:t>
      </w:r>
      <w:r>
        <w:rPr>
          <w:b/>
          <w:bCs/>
          <w:sz w:val="22"/>
        </w:rPr>
        <w:t xml:space="preserve"> 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ubgrant Application Title Page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1360</wp:posOffset>
                </wp:positionV>
                <wp:extent cx="3589020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76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bgrant Number   (OCJS Use Only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ceipt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__ __ __ __ - __ __ -__ __ __ - __ __ __ __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51.75pt;mso-wrap-distance-left:9.35pt;mso-wrap-distance-right:0pt;mso-wrap-distance-top:0pt;mso-wrap-distance-bottom:0pt;margin-top:56.8pt;mso-position-vertical-relative:page;margin-left:18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76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bgrant Number   (OCJS Use Only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ceipt Dat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8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__ __ __ __ - __ __ -__ __ __ - __ __ __ __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rPr>
          <w:sz w:val="18"/>
        </w:rPr>
      </w:pPr>
      <w:r>
        <w:rPr>
          <w:sz w:val="18"/>
        </w:rPr>
        <w:t xml:space="preserve">Form available for download at </w:t>
      </w:r>
      <w:hyperlink r:id="rId2">
        <w:r>
          <w:rPr>
            <w:rStyle w:val="InternetLink"/>
            <w:sz w:val="18"/>
          </w:rPr>
          <w:t>www.ocjs.state.oh.us</w:t>
        </w:r>
      </w:hyperlink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77"/>
        <w:gridCol w:w="2324"/>
        <w:gridCol w:w="900"/>
        <w:gridCol w:w="1080"/>
        <w:gridCol w:w="180"/>
        <w:gridCol w:w="1080"/>
        <w:gridCol w:w="720"/>
      </w:tblGrid>
      <w:tr>
        <w:trPr>
          <w:trHeight w:val="23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. Program Area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bCs/>
                <w:sz w:val="22"/>
              </w:rPr>
              <w:t>_______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. Title of Projec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                                                       (maximum of 35 characters and spaces)</w:t>
            </w:r>
          </w:p>
        </w:tc>
      </w:tr>
      <w:tr>
        <w:trPr>
          <w:trHeight w:val="26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. Project Period</w:t>
            </w:r>
            <w:r>
              <w:rPr>
                <w:sz w:val="22"/>
              </w:rPr>
              <w:t xml:space="preserve">        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to         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. Type of Application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353056737"/>
            <w:bookmarkStart w:id="1" w:name="__Fieldmark__3_135305673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New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353056737"/>
            <w:bookmarkStart w:id="3" w:name="__Fieldmark__4_135305673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ontinuation of Subgrant Numbe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. Focus of Application</w:t>
            </w:r>
            <w:r>
              <w:rPr>
                <w:sz w:val="22"/>
              </w:rPr>
              <w:t xml:space="preserve">                   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1353056737"/>
            <w:bookmarkStart w:id="5" w:name="__Fieldmark__6_135305673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353056737"/>
            <w:bookmarkStart w:id="7" w:name="__Fieldmark__7_135305673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ounty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1353056737"/>
            <w:bookmarkStart w:id="9" w:name="__Fieldmark__8_135305673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Township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1353056737"/>
            <w:bookmarkStart w:id="11" w:name="__Fieldmark__9_135305673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Village </w:t>
            </w:r>
          </w:p>
        </w:tc>
      </w:tr>
      <w:tr>
        <w:trPr>
          <w:trHeight w:val="96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. Budget Summary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JS Funds    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sh Match     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kind Match   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Budget   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 Project Director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The project director listed must be the main contact for this project and the person with whom OCJS can regularly communicat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. Implementing Agenc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Please list the agency that will implement the project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representative listed must be the chief executive officer for the agency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Subgrante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Please list the agency that will  serve as the fiduciary agent for the subgrant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The representative listed must be the chief executive officer for the agency.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See Directives for Eligibilit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grantee Tax I.D.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J.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pplication Prepared by:</w:t>
            </w:r>
            <w:r>
              <w:rPr>
                <w:sz w:val="22"/>
              </w:rPr>
              <w:t xml:space="preserve">  </w:t>
            </w:r>
            <w:r>
              <w:rPr>
                <w:sz w:val="20"/>
              </w:rPr>
              <w:t xml:space="preserve">Name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K. Budget Pages Prepared by: </w:t>
            </w:r>
            <w:r>
              <w:rPr>
                <w:sz w:val="20"/>
              </w:rPr>
              <w:t xml:space="preserve">Nam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</w:t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. Quarterly Financial Reports will be Prepared by:</w:t>
            </w:r>
            <w:r>
              <w:rPr>
                <w:sz w:val="22"/>
              </w:rPr>
              <w:t xml:space="preserve">  </w:t>
            </w:r>
            <w:r>
              <w:rPr>
                <w:sz w:val="20"/>
              </w:rPr>
              <w:t xml:space="preserve">Name: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. Quarterly Performance Reports will be Prepared by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Name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js.state.oh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30:00Z</dcterms:created>
  <dc:creator>Mis Coordinator</dc:creator>
  <dc:description/>
  <dc:language>en-US</dc:language>
  <cp:lastModifiedBy>MIS Coordinator</cp:lastModifiedBy>
  <cp:lastPrinted>2002-09-16T12:31:00Z</cp:lastPrinted>
  <dcterms:modified xsi:type="dcterms:W3CDTF">2002-12-09T15:55:00Z</dcterms:modified>
  <cp:revision>4</cp:revision>
  <dc:subject/>
  <dc:title>Office of Criminal Justice Services </dc:title>
</cp:coreProperties>
</file>